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ерный дождь.</w:t>
      </w:r>
    </w:p>
    <w:p>
      <w:pPr>
        <w:pStyle w:val="Normal"/>
        <w:jc w:val="center"/>
        <w:rPr/>
      </w:pPr>
      <w:r>
        <w:rPr/>
      </w:r>
    </w:p>
    <w:p>
      <w:pPr>
        <w:pStyle w:val="Normal"/>
        <w:ind w:firstLine="708"/>
        <w:rPr/>
      </w:pPr>
      <w:r>
        <w:rPr/>
        <w:t xml:space="preserve">Я проснулся среди ночи с ощущением, что что-то произошло. Я встал с кровати и подошел к окну. Уже был конец июля, и в Питере заканчивались белые ночи, но сейчас на удивление было очень светло. Я вышел на балкон подышать воздухом, но почувствовал какой-то резкий неприятный запах. Спать мне уже не хотелось, и я решил пойти прогуляться. На улицах  были большие лужи, казалось, что прошел сильный ливень, но мне показалось странным, что вода в лужах была очень темная. Я жил возле проспекта просвещения и решил прогуляться до метро. Мне всегда казалось, что Питер живет и днем и ночью, но пока я шел до метро, я не встретил ни одного человека и ни одной проезжающей мимо машины. На меня что-то капнуло. Естественно я посчитал, что это начинается дождь. На мне была ветровка с капюшоном, и я лениво натянул его на голову. Идя дальше, я заметил, что капли дождя были черного цвета, но что меня больше напугало, так это то, что они прожигали мою кофту! Посчитав это ненормальным и пожалев о том, что я вышел из дома, я тут же спрятался под карниз одного из магазинов, стоящих вдоль проспекта. Черный дождь усилился, и я надеялся, что ему не хватит сил прожечь карниз, чтобы добраться до меня. Вдалеке я заметил человека, который укрылся под зонтом. Внезапно дождь пошел так сильно, будто бы начался шторм. У меня не было слов! Это был настоящий, черный дождь! Он мешал моему обзору, и я потерял того человека с зонтом. Прошло несколько минут, и дождь так же  внезапно кончился, как и внезапно начался. Я увидел прохожего, лежащего на земле, я испугался и побежал к нему. Остановившись возле него, я чуть не упал в обморок. Передо мной лежал труп человека, на котором оставались куски прожженной одежды и кожи. Меня стошнило, я учуял запах сгоревшей плоти, исходящий от трупа. Недалеко я услышал крики о помощи. И тут мне стало, по настоящему, жутко, а что если я снова попаду под дождь и не успею спрятаться. Я не стал реагировать на крики. Я уже был довольно далеко от дома и решил посмотреть, не открыто ли метро. На мое удивление двери были открыты. Я вошел вовнутрь. Стояла гробовая тишина. И тут я понял, что был прав в рассуждении насчет дождя, так как начался сильный-сильный ливень. </w:t>
      </w:r>
    </w:p>
    <w:p>
      <w:pPr>
        <w:pStyle w:val="Normal"/>
        <w:ind w:firstLine="708"/>
        <w:rPr/>
      </w:pPr>
      <w:r>
        <w:rPr/>
        <w:t xml:space="preserve">– </w:t>
      </w:r>
      <w:r>
        <w:rPr/>
        <w:t>Снова этот черный дождь, черт его дери, - подумал я про себя. Пока шел ливень, я решил спуститься вниз по эскалатору, я посчитал, что возможно некоторые люди так же, как и я попали под дождь и решили скрыться в метро. Эскалатор естественно не работал, и я спускался пешком. Было очень темно, так как электричество не работало, а было лишь аварийное питание.  Уже практически в самом низу я услышал плач. Похоже, плакал ребенок. Я решил обойти станцию и найти этого ребенка. На станции не было ни души. И вот в самом её конце я увидел маленькую девочку лет десяти. Она сидела на коленках и безостановочно плакала. Я подошел поближе, она заметила и закричала на меня.</w:t>
      </w:r>
    </w:p>
    <w:p>
      <w:pPr>
        <w:pStyle w:val="Normal"/>
        <w:rPr/>
      </w:pPr>
      <w:r>
        <w:rPr/>
        <w:tab/>
        <w:t>- Нет! Не подходи ко мне! Я мертва! - кричала она мне. – Да как же ты можешь быть мертва?! Ведь ты бы тогда не смогла плакать! – сказал я ей, попытавшись её успокоить. – Нет! Я знаю, что я мертва! Я видела, как мои родители плакали надо мной, когда меня убил он! Он и тебя убил раз ты здесь! – продолжала она. – О чем ты говоришь? Кто он? Кто убил меня и тебя? – спрашивал я. - Это он! Черный дождь! – ответила она уже более спокойным и тихим голосом.</w:t>
      </w:r>
    </w:p>
    <w:p>
      <w:pPr>
        <w:pStyle w:val="Normal"/>
        <w:rPr/>
      </w:pPr>
      <w:r>
        <w:rPr/>
        <w:tab/>
        <w:t xml:space="preserve">Я попытался объяснить и успокоить девочку. Я рассказал ей, как я спрятался от дождя и что я жив. Я рассказал ей и про человека, который погиб от дождя у меня на глазах, возможно, я зря стал рассказывать такое маленькой девочке, но, по крайней мере, она мне поверила и немного успокоилась. Её звали Алиса, ей было девять лет. Я спросил её, как она оказалась в метро и где её родители. У нее снова потекли слезы, и она сказала, что не знает и не помнит, как она тут очутилась. Тогда я попросил её вспомнить последнее место, где она была. </w:t>
      </w:r>
    </w:p>
    <w:p>
      <w:pPr>
        <w:pStyle w:val="Normal"/>
        <w:rPr/>
      </w:pPr>
      <w:r>
        <w:rPr/>
        <w:tab/>
        <w:t xml:space="preserve">- Я помню, что мы гуляли с родителями. Уже было поздно, и мы возвращались домой. На улице было много людей и машин. Наверно все взрослые тоже возвращались домой. Начался небольшой дождик. Мама достала зонтик и стала идти ближе со мной. Вдруг мы услышали громкие крики. Люди стали разбегаться, кто-то падал на землю и кричал. Самое страшное началось, когда дождь усилился и стал черным. Наш Папа почувствовал резкую боль. Его обжигали капли дождя. Наш зонтик прожгли капли, и дождь попадал на нашу кожу. Мы закричали от боли. Папа сказал, чтобы мы бежали обратно к метро. Мы бежали изо всех сил. Вокруг творился настоящий ад, люди пытались скрыться от дождя. Люди бросали свои машины, так как дождь прожигал и их. Мы почти добежали до метро, но моя мама подвернула ногу и упала. Папа велел мне бежать внутрь, а сам он бросился к маме. </w:t>
      </w:r>
    </w:p>
    <w:p>
      <w:pPr>
        <w:pStyle w:val="Normal"/>
        <w:rPr/>
      </w:pPr>
      <w:r>
        <w:rPr/>
        <w:tab/>
        <w:t xml:space="preserve">Алиса замолчала, и по её лицу покатились слезы. Теперь она вспомнила, как все было. Она испытала сильнейший шок. Это не родители плакали над ней, а это она в истерике кричала, потому что видела, как её родители умирали. Отец прикрыл маму своим телом, и они так и не подвижно умерли под каплями черной смерти. </w:t>
      </w:r>
    </w:p>
    <w:p>
      <w:pPr>
        <w:pStyle w:val="Normal"/>
        <w:rPr/>
      </w:pPr>
      <w:r>
        <w:rPr/>
        <w:tab/>
        <w:t xml:space="preserve">Теперь я задавался другими вопросами. Где же все люди? Неужели только одна Алиса спряталась в метро? Почему я встретил по пути досюда всего одного человека? Но в первую очередь все же нужно было понять, что это за дождь. У меня были мысли, что возможно это какое-то новейшее оружие и на нас напали. Я уговорил Алису, чтобы мы поднялись обратно наверх и посмотрели, что происходит на улице. Она согласилась. Я взял её за руку, и мы пошли к эскалатору. Приближаясь, я услышал шум воды. Кажется, что дождь шел, не переставая, и он был настолько сильный, что стал затапливать метро. Я был в ужасе. Дождь добрался уже и под землю. Единственным выходом было идти по тоннелю до следующей станции. Так мы и поступили. </w:t>
      </w:r>
    </w:p>
    <w:p>
      <w:pPr>
        <w:pStyle w:val="Normal"/>
        <w:rPr/>
      </w:pPr>
      <w:r>
        <w:rPr/>
        <w:tab/>
        <w:t>Мы спустились на пути, и пошли по тоннелю до станции «Озерки». В нем было очень темно. Светом для нас служили очень тусклые лампы. Я рассказывал Алисе про свою младшую сестру, которая очень похожа на нее. Мне пришлось соврать, так как я хотел хоть как-то отвлечь её от всего, что произошло. Но наш разговор был прерван. Меня кто-то схватил за ногу со страшными стонами. Мы испугались, Алиса закричала, а я от неожиданности рефлекторно стал отбиваться ногой. Я сделал пару ударов, рука ослабла. Я понял, что это был человек, который прятался здесь. Но его было уже трудно назвать человеком. Видно он успел забежать сюда, но ему очень сильно досталось от дождя. От его кожи практически ничего не осталось. Были видны даже кости. Я был в ужасе. Он был настолько ослаблен, что от нескольких моих ударов он умер. Я убил человека. Хотя возможно я наоборот освободил его от страданий. Но я этого не хотел. Так получилось. Дальше мы шли молча.</w:t>
      </w:r>
    </w:p>
    <w:p>
      <w:pPr>
        <w:pStyle w:val="Normal"/>
        <w:rPr/>
      </w:pPr>
      <w:r>
        <w:rPr/>
        <w:tab/>
        <w:t xml:space="preserve">Когда мы практически дошли до станции, я услышал шум. Так же меня смутил странный запах, и когда мы вышли из туннеля я впал в дикий ужас. Станция была заполнена людьми. Большинство из них уже были мертвы. А кто-то лежал и стонал от боли. Трупный запах заполнил станцию. Было невозможно дышать. Люди стонали и просили о помощи. Почти у всех от кожи не осталось и живого места. Здесь были как взрослые люди, так и дети. Люди лежали на полу, так как были не в силах стоять. В середине зала я увидел, что кто-то сидел на полу. Мы с Алисой буквально шли по трупам. Стонущие люди пытались поднять из последних сил руки, но мы шли мимо. Мы дошли до центра. И перед нашими глазами открылась страшная картина. На коленях сидела молодая девушка, вся её лицо и тело было изуродовано. В руках она держала младенца, который громко плакал. Он был цел, капли дождя не попали на него. Видно молодая мама прикрывала его своим телом пока бежала до безопасного места. Она увидела нас, и посмотрела на меня. Она стала умолять меня, чтобы забрал с собой младенца, но я не смог смотреть ей в глаза. Я отвернулся от нее и все, что я мог сказать: - Прости.  </w:t>
      </w:r>
    </w:p>
    <w:p>
      <w:pPr>
        <w:pStyle w:val="Normal"/>
        <w:ind w:firstLine="708"/>
        <w:rPr/>
      </w:pPr>
      <w:r>
        <w:rPr/>
        <w:t xml:space="preserve">Я взял Алису за руку, и повел её к эскалатору. Алиса ничего не сказала, она лишь молчала и тихо плакала. Нам повезло. Вода не затопила станцию. Возможно, дождь кончился, либо люди заперли двери. Мы долго поднимались  по эскалатору. </w:t>
      </w:r>
    </w:p>
    <w:p>
      <w:pPr>
        <w:pStyle w:val="Normal"/>
        <w:ind w:firstLine="708"/>
        <w:rPr/>
      </w:pPr>
      <w:r>
        <w:rPr/>
        <w:t xml:space="preserve">Алиса впервые заговорила со мной после туннеля. – Мы не можем помочь этим людям? – спросила она. – Им уже не помочь, Алиса. Большинство из них и так уже мертвы. А остальные скоро умрут, – тихо ответил я. – А разве ты не можешь убить их, так же как того человека в туннеле? – продолжала спрашивать Алиса. – Конечно не могу! Ведь я не убийца! </w:t>
      </w:r>
    </w:p>
    <w:p>
      <w:pPr>
        <w:pStyle w:val="Normal"/>
        <w:ind w:firstLine="708"/>
        <w:rPr/>
      </w:pPr>
      <w:r>
        <w:rPr/>
        <w:t xml:space="preserve">- Но ведь ты оставил того ребенка у матери на руках, он же скоро не умрет, правда? </w:t>
      </w:r>
    </w:p>
    <w:p>
      <w:pPr>
        <w:pStyle w:val="Normal"/>
        <w:ind w:firstLine="708"/>
        <w:rPr/>
      </w:pPr>
      <w:r>
        <w:rPr/>
        <w:t xml:space="preserve">- Это не мой ребенок! И я не могу брать ответственность за него на себя, - отвечал я уже более раздражительным голосом. </w:t>
      </w:r>
    </w:p>
    <w:p>
      <w:pPr>
        <w:pStyle w:val="Normal"/>
        <w:ind w:firstLine="708"/>
        <w:rPr/>
      </w:pPr>
      <w:r>
        <w:rPr/>
        <w:t xml:space="preserve">- А представь, что на месте младенца была бы твоя младшая сестра, а вместо матери ты. </w:t>
        <w:tab/>
      </w:r>
    </w:p>
    <w:p>
      <w:pPr>
        <w:pStyle w:val="Normal"/>
        <w:ind w:firstLine="708"/>
        <w:rPr/>
      </w:pPr>
      <w:r>
        <w:rPr/>
        <w:t xml:space="preserve">- Я обманул тебя! У меня нет сестры. У меня никого нет. Совсем никого. </w:t>
      </w:r>
    </w:p>
    <w:p>
      <w:pPr>
        <w:pStyle w:val="Normal"/>
        <w:rPr/>
      </w:pPr>
      <w:r>
        <w:rPr/>
        <w:tab/>
        <w:t xml:space="preserve">Алиса больше не задавала вопросов. Мы как раз поднялись наверх. Двери действительно были закрыты. Черный дождь все так же продолжал лить. Вся улица, особенно перед дверьми метро, была заполнена мертвыми телами. Видно кто-то запер двери, и остальные люди не смогли попасть внутрь. Как же мне повезло, что я не оказался в подобной ситуации у своего метро. </w:t>
      </w:r>
    </w:p>
    <w:p>
      <w:pPr>
        <w:pStyle w:val="Normal"/>
        <w:rPr/>
      </w:pPr>
      <w:r>
        <w:rPr/>
        <w:tab/>
        <w:t>Алиса продолжала держать меня за руку, но вдруг я почуял сильное жжение и откинул её руку. Это жжение было таким же, как от дождя. – Что с твоей рукой? Почему мне больно?! – вскликнул я.</w:t>
      </w:r>
    </w:p>
    <w:p>
      <w:pPr>
        <w:pStyle w:val="Normal"/>
        <w:rPr/>
      </w:pPr>
      <w:r>
        <w:rPr/>
        <w:tab/>
        <w:t xml:space="preserve">- Я же тебе сразу сказала, что мы мертвы. А ты мне не поверил, - загадочным тоном ответила мне она. </w:t>
      </w:r>
    </w:p>
    <w:p>
      <w:pPr>
        <w:pStyle w:val="Normal"/>
        <w:rPr/>
      </w:pPr>
      <w:r>
        <w:rPr/>
        <w:tab/>
        <w:t>- Что это значит?! Кто ты? – с непониманием в глазах спросил я.</w:t>
      </w:r>
    </w:p>
    <w:p>
      <w:pPr>
        <w:pStyle w:val="Normal"/>
        <w:rPr/>
      </w:pPr>
      <w:r>
        <w:rPr/>
        <w:tab/>
        <w:t xml:space="preserve">- Кто я? Лучше спроси самого себя кто ты! – Алиса отвечала уже совсем не детским тоном. И тут она засмеялась словно дьявол. </w:t>
      </w:r>
    </w:p>
    <w:p>
      <w:pPr>
        <w:pStyle w:val="Normal"/>
        <w:rPr/>
      </w:pPr>
      <w:r>
        <w:rPr/>
        <w:tab/>
        <w:t>- Дождь! Я черный дождь! А вы! Вы все остатки того, что вы называете человечеством! – Закричала она.</w:t>
      </w:r>
    </w:p>
    <w:p>
      <w:pPr>
        <w:pStyle w:val="Normal"/>
        <w:rPr/>
      </w:pPr>
      <w:r>
        <w:rPr/>
        <w:tab/>
        <w:t xml:space="preserve">Алиса щелкнула пальцами, и я своими глазами увидел как будто ад. Через дверь метрополитена я наблюдал, как толпы людей бегают в истерике и умирают от дождя. Они падают на землю и от их тел остаются лишь безобразные подобия человека. Дождь уничтожал их плоть и органы. </w:t>
      </w:r>
    </w:p>
    <w:p>
      <w:pPr>
        <w:pStyle w:val="Normal"/>
        <w:rPr/>
      </w:pPr>
      <w:r>
        <w:rPr/>
        <w:tab/>
        <w:t>- Что происходит? Я в аду? А ты дьявол?! – в истерике кричал я.</w:t>
      </w:r>
    </w:p>
    <w:p>
      <w:pPr>
        <w:pStyle w:val="Normal"/>
        <w:rPr/>
      </w:pPr>
      <w:r>
        <w:rPr/>
        <w:tab/>
        <w:t>- Дьявол, Бог, какая разница. Их нет, да и они уже давно умерли для вас. Каждый человек проходит испытание черным дождем. Вот дошла очередь и до тебя. Ты всегда был гнилым человеком, и ты это доказал в очередной раз. Ты пытался каждый раз оправдать себя. Здесь нет речи о семи смертных грехах. Я не хочу, чтобы ты был святым. Ты просто испытал весь увиденный ужас вновь. Родители, о которых я тебе говорила, это были твои родители, и это ты кричал в истерике, когда видел, как они погибли. Тот бедолага в туннеле метро – это несчастный старик, который просил тебя о помощи, а ты избил его до смерти. Мать с ребенком – это твоя жена, которую ты бросил с ребенком гореть в огне, лишь бы спасти свою грязную шкуру. А я, девочка 9 лет, твоя дочь, которая никогда не вырастет. Ты взял меня с собой лишь потому, что тебе дико страшно! А маленькая девочка для тебя просто успокоение, с ней ты чувствуешь себя уверенно и бесстрашно. Если бы ты хоть что-нибудь попытался изменить, то ты бы сейчас проснулся в своей пустой квартире и продолжил бы свою, никому не нужную, бессмысленную бесполезную жизнь. Но должна сказать тебе. Еще никто не проснулся.</w:t>
      </w:r>
    </w:p>
    <w:p>
      <w:pPr>
        <w:pStyle w:val="Normal"/>
        <w:rPr/>
      </w:pPr>
      <w:r>
        <w:rPr/>
        <w:tab/>
        <w:t xml:space="preserve">Алиса закончила говорить и просто улыбнулась. Я не успел опомниться, но она смотрела на меня уже через дверь метрополитена. Я оказался на улице. Там же, где и все жертвы дождя. Алиса снова щелкнула пальцами, и ощутил всю боль от черного дождя. Я в истерике и с мольбами о спасении бился в дверь и медленно умирал. Алиса лишь смотрела на меня, злорадно улыбалась, махая мне ручкой на прощание. </w:t>
      </w:r>
    </w:p>
    <w:p>
      <w:pPr>
        <w:pStyle w:val="Normal"/>
        <w:ind w:firstLine="708"/>
        <w:rPr/>
      </w:pPr>
      <w:r>
        <w:rPr/>
        <w:t xml:space="preserve">Я умирал. А со мной прощалась моя дочь. Дочь, которой у меня никогда не будет. Шел дождь. Черный дождь. Дождь, который никогда не кончится.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42:00Z</dcterms:created>
  <dc:creator/>
  <dc:description/>
  <cp:keywords/>
  <dc:language>en-US</dc:language>
  <cp:lastModifiedBy>MARIA</cp:lastModifiedBy>
  <dcterms:modified xsi:type="dcterms:W3CDTF">2013-11-14T18:28:00Z</dcterms:modified>
  <cp:revision>6</cp:revision>
  <dc:subject/>
  <dc:title/>
</cp:coreProperties>
</file>